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3/2025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r>
        <w:rPr>
          <w:b/>
          <w:sz w:val="22"/>
          <w:szCs w:val="22"/>
          <w:lang w:eastAsia="ar-SA"/>
        </w:rPr>
        <w:t xml:space="preserve">Zakup wraz z dostawą dmuchanych placów zabaw </w:t>
        <w:br/>
        <w:t xml:space="preserve">w ramach projektu pn. Rozszerzenie i dywersyfikacja działalności turystycznej firmy ANNA BOREYSZA "SIEDEM DĘBÓW" wynajem pokoi Anna Boreysza z siedzibą </w:t>
        <w:br/>
        <w:t xml:space="preserve">w Mikoszewie (woj. pomorskie) o nowe produkty i usługi w branży HORECA wraz </w:t>
        <w:br/>
        <w:t xml:space="preserve">z wdrożeniem rozwiązań cyfrowych i proekologicznych w przedsiębiorstwie oraz zakupem powiązanych usług doradczych i szkoleniowych,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bookmarkStart w:id="1" w:name="_Hlk215578395"/>
      <w:r>
        <w:rPr>
          <w:b/>
          <w:sz w:val="22"/>
          <w:szCs w:val="22"/>
          <w:u w:val="single"/>
        </w:rPr>
        <w:t xml:space="preserve">Dmuchane place zabaw </w:t>
      </w:r>
      <w:bookmarkEnd w:id="1"/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miesięcy </w:t>
      </w:r>
      <w:r>
        <w:rPr>
          <w:i/>
          <w:iCs/>
          <w:sz w:val="22"/>
          <w:szCs w:val="22"/>
        </w:rPr>
        <w:t>(należy wpisać oferowany okres gwarancji – zaoferowany okres gwarancji nie może być krótszy niż 24 miesiące. W przypadku pozostawienia pustego pola Zamawiający przyjmuje, iż Wykonawca oferuje minimalny okres gwarancji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posiada dokumenty potwierdzające legalność wykorzystywanego wzoru graficznego lub motywu placu zabaw (np. świadectwo rejestracji wzoru przemysłowego, dokument patentowy, oświadczenie producenta lub dokument równoważny) i zobowiązuje się, że na żądanie Zamawiającego przedstawi je w terminie umożliwiającym weryfikację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sz w:val="22"/>
          <w:szCs w:val="22"/>
        </w:rPr>
        <w:t>(Nazwa towaru lub usługi) ……………….…………………………………………………….,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2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2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DefaultParagraphFont"/>
        <w:rFonts w:cs="Symbol" w:ascii="Symbol" w:hAnsi="Symbol"/>
        <w:lang w:val="en-US" w:eastAsia="en-US"/>
      </w:rPr>
      <w:drawing>
        <wp:inline distT="0" distB="0" distL="0" distR="0">
          <wp:extent cx="569849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bCs/>
      <w:i w:val="false"/>
      <w:iCs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bCs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Zawisza</cp:lastModifiedBy>
  <cp:lastPrinted>2016-10-20T10:08:00Z</cp:lastPrinted>
  <dcterms:modified xsi:type="dcterms:W3CDTF">2025-12-12T12:34:00Z</dcterms:modified>
  <cp:revision>219</cp:revision>
  <dc:subject/>
  <dc:title>Zam</dc:title>
</cp:coreProperties>
</file>